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6"/>
          <w:lang w:val="en-US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/>
          <w:b/>
          <w:bCs/>
          <w:szCs w:val="26"/>
          <w:lang w:val="en-US"/>
        </w:rPr>
      </w:pPr>
      <w:r>
        <w:rPr>
          <w:rFonts w:cs="Times New Roman" w:ascii="Times New Roman" w:hAnsi="Times New Roman"/>
          <w:b/>
          <w:bCs/>
          <w:szCs w:val="26"/>
          <w:lang w:val="en-US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04/16 від 28 квітня 2016 р.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м. Запоріжжя</w:t>
      </w:r>
    </w:p>
    <w:p>
      <w:pPr>
        <w:pStyle w:val="Normal"/>
        <w:spacing w:lineRule="auto" w:line="240" w:before="0" w:after="8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Ініціативній групі з підготовки</w:t>
      </w:r>
    </w:p>
    <w:p>
      <w:pPr>
        <w:pStyle w:val="Normal"/>
        <w:spacing w:lineRule="auto" w:line="240" w:before="0" w:after="0"/>
        <w:ind w:left="286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вітно-виборчих зборів Громадської ради</w:t>
      </w:r>
    </w:p>
    <w:p>
      <w:pPr>
        <w:pStyle w:val="Normal"/>
        <w:spacing w:lineRule="auto" w:line="240" w:before="0" w:after="0"/>
        <w:ind w:left="2869" w:hanging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 Запорізькій облдержадміністрації</w:t>
      </w:r>
    </w:p>
    <w:p>
      <w:pPr>
        <w:pStyle w:val="Normal"/>
        <w:spacing w:lineRule="exact" w:line="240" w:before="0" w:after="80"/>
        <w:ind w:left="28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итуту громадянського суспільст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звітно-виборчих зборах Громадської ради при облдержадміністрації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653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омадської асоціації «Ветеранів війни і інвалідів Чорнобиля Запорізької області» Коваленко Олександр Анатолійович заступник Голови асоці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який є кандидатом на членство в Громадській раді при Запорізькій обласній державній адміністрації, контактний телефон 0612334124, електронна адрес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agofon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Громадська асоціація «Ветеранів війни і інвалідів Чорнобиля Запорізької області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ішення, прийняте у порядку, встановленому установчими </w:t>
              <w:br/>
              <w:t xml:space="preserve">документами інституту громадянського суспільства, про делегування </w:t>
              <w:br/>
              <w:t xml:space="preserve">для участі в установчих зборах представника, який одночасно є </w:t>
              <w:br/>
              <w:t>кандидатом на обрання до складу громадської ради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іографічна довідка делегованого представника (не більше 1сторінки формату А 4)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пія виписки з Єдиного державного реєстру підприємств та  </w:t>
              <w:br/>
              <w:t xml:space="preserve">організацій та витяг із статуту (положення) інституту </w:t>
              <w:br/>
              <w:t>громадянського суспільства щодо цілей і завдань його діяльності, керівних органів,</w:t>
              <w:br/>
              <w:t>засвідчені в установленому порядку;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 про  отримання   інститутом  громадянського суспільства  як володільцем  бази  персональних даних його членів у визначеному законом порядку згоди  делегованого  ним представника на обробку його персональних даних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діяльність інституту громадянського суспільства протягом року до дня подання заяви (не більше двох сторінок формату А4)</w:t>
            </w:r>
          </w:p>
          <w:p>
            <w:pPr>
              <w:pStyle w:val="HTML"/>
              <w:numPr>
                <w:ilvl w:val="0"/>
                <w:numId w:val="4"/>
              </w:numPr>
              <w:shd w:fill="FFFFFF" w:val="clear"/>
              <w:ind w:left="0" w:firstLine="70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омості  про  місцезнаходження та адресу електронної пошти інституту громадянського суспільства, номер контактного телефон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ов’язковому порядку подається електронна версія документів, зазначених у п.1-6 (на CD-диску або іншому носії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Громадська асоціація «Ветеранів війни і інвалідів Чорнобиля Запорізької області»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перечує щодо розміщення матеріалів про діяльність організації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пис ______________ Батасов Юрій Геннадійович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.П. (за наявності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/>
      </w:pPr>
      <w:r>
        <w:rPr/>
        <w:t>ЗРАЗ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57"/>
        <w:gridCol w:w="6927"/>
      </w:tblGrid>
      <w:tr>
        <w:trPr>
          <w:trHeight w:val="45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ІГС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Коваленко Олександр Анатолійович</w:t>
            </w:r>
          </w:p>
        </w:tc>
      </w:tr>
      <w:tr>
        <w:trPr>
          <w:trHeight w:val="57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1.03.1957</w:t>
            </w:r>
          </w:p>
        </w:tc>
      </w:tr>
      <w:tr>
        <w:trPr>
          <w:trHeight w:val="162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раїна, м. Запоріжжя</w:t>
            </w:r>
          </w:p>
        </w:tc>
      </w:tr>
      <w:tr>
        <w:trPr>
          <w:trHeight w:val="315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янин України .</w:t>
            </w:r>
          </w:p>
        </w:tc>
      </w:tr>
      <w:tr>
        <w:trPr>
          <w:trHeight w:val="40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едньотехнічна, Запорізький будівельний технікум</w:t>
            </w:r>
          </w:p>
        </w:tc>
      </w:tr>
      <w:tr>
        <w:trPr>
          <w:trHeight w:val="46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країнська, російська </w:t>
            </w:r>
          </w:p>
        </w:tc>
      </w:tr>
      <w:tr>
        <w:trPr>
          <w:trHeight w:val="29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ден «За заслуги перед Запорізьким краєм» ІІІ ступеню, медаль «За особисті заслуги перед містом Запоріжжя»</w:t>
            </w:r>
          </w:p>
        </w:tc>
      </w:tr>
      <w:tr>
        <w:trPr>
          <w:trHeight w:val="354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66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нсіонер, директор ППФ «Елад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а правління благодійного фонду «Ветерани Чорнобилю», Голова правління Запорізької філії громадської організації «Україна – ЦЕ Я»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Членство в ІГС: З 1991 року член правління ГО «Союз Чорнобиль Запорізької області, з 2005 року член правління ГО « Чорнобильці Запоріжжя», з 2003 року голова правління БФ «Ветерани Чорнобилю», з 2015 року голова правління Запорізької філії громадської організації  </w:t>
      </w:r>
      <w:r>
        <w:rPr>
          <w:b/>
          <w:bCs/>
          <w:sz w:val="24"/>
          <w:szCs w:val="24"/>
          <w:lang w:val="uk-UA"/>
        </w:rPr>
        <w:t xml:space="preserve">«УКРАЇНА – ЦЕ Я», </w:t>
      </w:r>
      <w:r>
        <w:rPr>
          <w:b/>
          <w:bCs/>
          <w:szCs w:val="28"/>
          <w:lang w:val="uk-UA"/>
        </w:rPr>
        <w:t>з 2015 року Заступник Голови правління громадської асоціації «Ветеранів війни і інвалідів Чорнобиля Запорізької області»,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2013 - 2014   роки секретар комітету з соціального захисту населення громадської ради при Запорізькій облдержадміністрації.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/>
      </w:pPr>
      <w:r>
        <w:rPr>
          <w:rFonts w:cs="Arial" w:ascii="Arial" w:hAnsi="Arial"/>
          <w:b/>
          <w:sz w:val="24"/>
          <w:szCs w:val="24"/>
        </w:rPr>
        <w:t>Особисті досягнення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</w:rPr>
        <w:t xml:space="preserve"> Профінансував та установив пам’ятник героям Чорнобиля в парку біля села Стрелкове на Арабатській Стрільці Херсонської області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Контактна інформація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м. Запоріжжя, вул. Якова новицького, 11, оф.3</w:t>
      </w:r>
      <w:r>
        <w:rPr>
          <w:rFonts w:cs="Arial" w:ascii="Arial" w:hAnsi="Arial"/>
          <w:bCs/>
          <w:sz w:val="24"/>
          <w:szCs w:val="24"/>
          <w:lang w:val="uk-UA"/>
        </w:rPr>
        <w:t>, тел.: 233-41-24, e-mail: b</w:t>
      </w:r>
      <w:r>
        <w:rPr>
          <w:rFonts w:cs="Arial" w:ascii="Arial" w:hAnsi="Arial"/>
          <w:bCs/>
          <w:sz w:val="24"/>
          <w:szCs w:val="24"/>
          <w:lang w:val="en-US"/>
        </w:rPr>
        <w:t>lagofond</w:t>
      </w:r>
      <w:r>
        <w:rPr>
          <w:rFonts w:cs="Arial" w:ascii="Arial" w:hAnsi="Arial"/>
          <w:bCs/>
          <w:sz w:val="24"/>
          <w:szCs w:val="24"/>
        </w:rPr>
        <w:t xml:space="preserve"> 12</w:t>
      </w:r>
      <w:r>
        <w:rPr>
          <w:rFonts w:cs="Arial" w:ascii="Arial" w:hAnsi="Arial"/>
          <w:bCs/>
          <w:sz w:val="24"/>
          <w:szCs w:val="24"/>
          <w:lang w:val="uk-UA"/>
        </w:rPr>
        <w:t>@</w:t>
      </w:r>
      <w:r>
        <w:rPr>
          <w:rFonts w:cs="Arial" w:ascii="Arial" w:hAnsi="Arial"/>
          <w:bCs/>
          <w:sz w:val="24"/>
          <w:szCs w:val="24"/>
          <w:lang w:val="en-US"/>
        </w:rPr>
        <w:t>mail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Style15"/>
        <w:spacing w:before="0" w:after="0"/>
        <w:ind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</w:rPr>
        <w:t xml:space="preserve">комітет з питань </w:t>
      </w:r>
      <w:r>
        <w:rPr>
          <w:rFonts w:cs="Arial" w:ascii="Arial" w:hAnsi="Arial"/>
          <w:bCs/>
          <w:sz w:val="24"/>
          <w:szCs w:val="24"/>
          <w:lang w:val="ru-RU"/>
        </w:rPr>
        <w:t>схорони здоровья та социального захисту  насел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Cs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ідпис     __________________ Коваленко Олександр Анатолій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 (за наявності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СЬКА АСОЦІАЦІЯ «ВЕТЕРАНІВ ВІЙНИ І ІНВАЛІДІВ ЧОРНОБИЛЯ ЗАПОРІЗ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країна, 69096 м. Запоріжжя, вул. Бородінська буд.22 кв. 40. 233-41-24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яг з протоколу № 3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ідання Правління громадської асоціації  «Ветеранів війни і інвалідів Чорнобиля Запорізької області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та 28 квітня 2016 р.                                                                                                   м. Запоріжж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утні: члени Правління Батасов Ю.Г., Насад М.М., Мігуля Є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денний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Про участь представника громадської асоціації  «Ветеранів війни і інвалідів Чорнобиля Запорізької області» заступника Голови правління асоціації Коваленко Олександра Анатолійовича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и: громадської асоціації  «Ветеранів війни і інвалідів Чорнобиля Запорізької області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Делегувати для участі у звітно-виборчих зборах Громадської ради при Запорізькій облдержадміністрації Коваленко Олександра Анатолійовича заступника Голови правління асоціації, який є кандидатом у члени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 Підготувати документи, які необхідні для участі заступника голови правління  громадської асоціації  «Ветеранів війни і інвалідів Чорнобиля Запорізької області» Коваленко Олександра Анатолійовича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Доручити члену асоціації Коваленко О.А. подати документи до робочої групи з підготовки проведення звітно-виборчих зборів із формування нового складу Громадської ради при облдержадміністрації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зборів          ________________ Ю.Г.Бат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 зборів      _______________  Н.М.Ку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 (за наявност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отримання  інститутом  громадянського 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к  володільце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його персональних дани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оціація «Ветеранів війни і інвалідів Чорнобиля Запорізької області»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Коваленка Олександра Анатолійовича на обробку його персональних даних відповідно до Закону України «Про захист персональних даних» від 01.06.2010 № 229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______________ Батасов Юрій Геннадійович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МАДСЬКА АСОЦІАЦІЯ «ВЕТЕРАНІВ ВІЙНИ І ІНВАЛІДІВ ЧОРНОБИЛЯ ЗАПОРІЗЬКОЇ ОБЛАСТІ»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цезнаходження та адрес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69096 м.Запоріжжя вул. Бородинська. Б.22, кВ.40</w:t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онтактний тел</w:t>
      </w:r>
      <w:r>
        <w:rPr>
          <w:rFonts w:cs="Times New Roman" w:ascii="Times New Roman" w:hAnsi="Times New Roman"/>
          <w:sz w:val="28"/>
          <w:szCs w:val="28"/>
          <w:lang w:val="uk-UA"/>
        </w:rPr>
        <w:t>. 0612334124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lagofond12@mail.ru</w:t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sz w:val="36"/>
      <w:lang w:val="uk-UA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11">
    <w:name w:val="Знак Знак1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1:00Z</dcterms:created>
  <dc:creator>Александ Зубченко</dc:creator>
  <dc:description/>
  <cp:keywords/>
  <dc:language>en-US</dc:language>
  <cp:lastModifiedBy>Admin</cp:lastModifiedBy>
  <cp:lastPrinted>2016-04-29T11:40:00Z</cp:lastPrinted>
  <dcterms:modified xsi:type="dcterms:W3CDTF">2016-04-29T08:48:00Z</dcterms:modified>
  <cp:revision>5</cp:revision>
  <dc:subject/>
  <dc:title>Інформація про результати діяльності інституту громадянського суспільства </dc:title>
</cp:coreProperties>
</file>